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drawing>
          <wp:inline distT="0" distB="0" distL="0" distR="0">
            <wp:extent cx="8815705" cy="640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5705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/>
        <w:t>Рабочая программа по предмету «Литературное чтение» 4 класс создана на основе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(с изменениями на 8 апреля 2015 года); </w:t>
      </w:r>
    </w:p>
    <w:p>
      <w:pPr>
        <w:pStyle w:val="Style17"/>
        <w:ind w:left="141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образовательной программы МБОУ «Алабердинская средняя общеобразовательная школа» Тетюшского муниципального района Республики Татарстан, реализующего федеральный государственный образовательный стандарт начального общего образования на 2020 – 2025 год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41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МБОУ «Алабердинская средняя общеобразовательная школа» Тетюшского муниципального района Республики Татарстан на 2022 – 2023 учебный год (утвержденного решением педагогического совета (Протокол №   , от     августа 2022года)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ной прораммы ачального общего образования,авторской программы Л.Д.Климанова ,Л.А.Виноградская, М.В.Бойкина «Литературное чтение»  по УМК «Перспектива»,разработанной с учетом требований ФГОС второго поколения.Рабочие программы.Предметная линия учебников системы «Перспектива», 1-4 классов-М.: Просвещение,2012 г.</w:t>
      </w:r>
    </w:p>
    <w:p>
      <w:pPr>
        <w:pStyle w:val="Style17"/>
        <w:spacing w:lineRule="auto" w:line="240"/>
        <w:ind w:left="141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  <w:b/>
          <w:bCs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литературного чтения охватывает два ключевых напра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совершенствование навыка чтения и коммуникативно-речевых ум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младших школьников к чтению художественной литературы, имеющей огромный потенциал с точки зрения эстетического и нравственного развития учащихс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учени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правлена на достижение следующей цели: </w:t>
        <w:br/>
        <w:t xml:space="preserve">           • 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у детей способность сопереживать героям, эмоционально откликаться на прочитанное, </w:t>
        <w:br/>
        <w:t xml:space="preserve">- учить чувствовать и понимать образный язык, развивать образное мышление, </w:t>
        <w:br/>
        <w:t xml:space="preserve">- формировать умение воссоздавать художественные образы литературного произведения, развивать творческое мышление, </w:t>
        <w:br/>
        <w:t xml:space="preserve">- развивать поэтический слух, </w:t>
        <w:br/>
        <w:t xml:space="preserve">- формировать потребность в постоянном чтении книги, развивать интерес к литературному творчеству, творчеству писателей, </w:t>
        <w:br/>
        <w:t xml:space="preserve">- формировать эстетическое отношение ребёнка к жизни, </w:t>
        <w:br/>
        <w:t xml:space="preserve">- расширять кругозор детей через чтение книг различных жанров, 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е чтение как систематический курс идёт параллельно с коммуникативно-речевым курсом русского языка, имеющим с ним тесную взаимосвязь. Общая с курсом «Русский язык» коммуникативно-познавательная основа накладывает своеобразный отпечаток на работу с произведением: чтение художественного произведения рассматривается в данном курсе как процесс воображаемого общения, как диалог ученика с автором произведения и его героями. Через приобщение в процессе чтения к духовно-нравственным ценностям автора учащиеся ведут диалог с героями, анализируют их поступки, понимают смысл и значение происходящего. Понимание художественного произведения как искусства слова во многом обеспечено изучением слова как двусторонней единицы, как взаимосвязи значения слова и его звучания на уроках русского языка. Поэтому при анализе художественного произведения работа со словом не сводится к подбору сравнений, эпитетов, олицетворений. В курсе литературного чтения слово рассматривается как средство создания художественного образа (природы или человека), через который автор выражает свои мысли, чувства, идеи. Учащиеся определяют позицию автора и своё отношение к героям и произведению в цел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составляющей содержания курса являются художественные произведения отечественных и зарубежных писателей, которые изучаются в сопоставлении с научно-популярными произведениями, имеющими с ними общую тему, но разные способы осмысления мира (логические понятия и художественный образ). Сравнение произведений разного вида (художественных и научно-познавательных) создаёт условия для более глубокого понимания словесного искус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ой особенностью курса является включение в содержание интегрирующего понятия «культура», которое нацеливает учащихся на изучение литературы в тесной взаимосвязи с музыкальным и изобразительным искусством, на понимание книги как культурно-исторической ценности, развивает чувство сопричастности с великой духовно-нравственной культурой Ро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литературного чтения представлено в программе следующими раздел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речевой деятельности. Культура речевого общ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аботы с текстом. Коммуникативно-познавательная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художественным произведением. Эстетическая и духовно-нравственная деятельнос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детского чтения. Культура читательской деятельности.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 программа по предмету рассчитана на 136 часов в год. Базисный учебный план и региональный учебный план рассчитан на 102 часа. В 4 классе на обучение литературному чтению отводится 34 недели (102 ч., по 3 часа в неделю). Исходя из этого, идёт уплотнение программы по следующим 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046"/>
        <w:gridCol w:w="1895"/>
        <w:gridCol w:w="2205"/>
        <w:gridCol w:w="220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 по план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ица в часах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и в мировой куль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литературного творчеств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дине, о подвигах, о сла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ь по совести, любя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ая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ас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русские писател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ча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. Обобщение по курсу литературного чт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учебного материа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а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зультаты изучения курс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Формирование чувства гордости за свою Родину, российский народ и историю Росс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тие мотивов учебной деятельности и личностного смысла 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ормирование эстетических чувст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звитие навыков сотрудничества; формирование стремления овладеть положительной, гуманистической моделью доброжелательного общения; развитие умения находить выходы из спорных ситу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личие мотивации к творческому труду, 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Овладение навыками смыслового чтения текстов различных видов и жанров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Активное использование речевых средств для решения познавательных и коммуникативных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Овладение способностью принимать и сохранять цели и задачи учебной деятельности, находить средства их осущест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имание литературы как явления национальной и мировой культуры, средства сохранения и передачи нравственных ценностей и тради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отношения к книге как важнейшей культурной ц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 отношения к художественным произведениям как искусству сл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сознание духовно-нравственных ценностей великой русской литературы и литературы народов многонациональной Росс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жидаемые результаты формирования УУД к концу 4 года обуч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области познавательных общих учебных действ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sz w:val="24"/>
          <w:szCs w:val="24"/>
        </w:rPr>
        <w:t>научатся получать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0" w:right="2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: читать язык условных обозначений; находить нужный текст по страницам «Содержание» и «Оглавление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быстро находить выделенный фрагмент текста, </w:t>
      </w:r>
      <w:r>
        <w:rPr>
          <w:rFonts w:cs="Times New Roman" w:ascii="Times New Roman" w:hAnsi="Times New Roman"/>
          <w:sz w:val="24"/>
          <w:szCs w:val="24"/>
        </w:rPr>
        <w:t>выделенные строчки и слова на странице и разворо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0" w:right="1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несколькими источниками информации (с частями учебной книги и тетрадью для самостоятельной работы; учебной книгой и учебными словарями; текстом и иллюстрацией к текст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2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ть со словарями: находить нужные словарные стать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оварях различных типов и читать словарную статью, извлекая </w:t>
      </w:r>
      <w:r>
        <w:rPr>
          <w:rFonts w:cs="Times New Roman" w:ascii="Times New Roman" w:hAnsi="Times New Roman"/>
          <w:sz w:val="24"/>
          <w:szCs w:val="24"/>
        </w:rPr>
        <w:t>необходимую информацию.</w:t>
      </w:r>
    </w:p>
    <w:p>
      <w:pPr>
        <w:pStyle w:val="Normal"/>
        <w:shd w:fill="FFFFFF" w:val="clear"/>
        <w:spacing w:lineRule="auto" w:line="240" w:before="0" w:after="200"/>
        <w:ind w:right="437" w:firstLine="425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 области коммуникативных учебных действий </w:t>
      </w:r>
      <w:r>
        <w:rPr>
          <w:rFonts w:cs="Times New Roman" w:ascii="Times New Roman" w:hAnsi="Times New Roman"/>
          <w:spacing w:val="-7"/>
          <w:sz w:val="24"/>
          <w:szCs w:val="24"/>
        </w:rPr>
        <w:t>обучающиеся нау</w:t>
      </w:r>
      <w:r>
        <w:rPr>
          <w:rFonts w:cs="Times New Roman" w:ascii="Times New Roman" w:hAnsi="Times New Roman"/>
          <w:sz w:val="24"/>
          <w:szCs w:val="24"/>
        </w:rPr>
        <w:t>чатся, получать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200"/>
        <w:ind w:firstLine="425"/>
        <w:contextualSpacing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200"/>
        <w:ind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в рамках коммуникации как сотрудничест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5" w:leader="none"/>
        </w:tabs>
        <w:autoSpaceDE w:val="false"/>
        <w:spacing w:lineRule="auto" w:line="240" w:before="0" w:after="0"/>
        <w:ind w:left="0" w:right="398" w:firstLine="425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ботать с соседом по парте: распределять работу между собой и соседом, выполнять свою часть работы, осуществлять взаи</w:t>
      </w:r>
      <w:r>
        <w:rPr>
          <w:rFonts w:cs="Times New Roman" w:ascii="Times New Roman" w:hAnsi="Times New Roman"/>
          <w:sz w:val="24"/>
          <w:szCs w:val="24"/>
        </w:rPr>
        <w:t>мопроверку выполненн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5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полнять работу по цепочке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в рамках коммуникации как взаимодействия: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lineRule="auto" w:line="240" w:before="0" w:after="200"/>
        <w:ind w:right="36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идеть разницу между двумя заявленными точками зрения, дву</w:t>
      </w:r>
      <w:r>
        <w:rPr>
          <w:rFonts w:cs="Times New Roman" w:ascii="Times New Roman" w:hAnsi="Times New Roman"/>
          <w:spacing w:val="-1"/>
          <w:sz w:val="24"/>
          <w:szCs w:val="24"/>
        </w:rPr>
        <w:t>мя позициями и мотивированно присоединяться к одной из них;</w:t>
      </w:r>
    </w:p>
    <w:p>
      <w:pPr>
        <w:pStyle w:val="Normal"/>
        <w:shd w:fill="FFFFFF" w:val="clear"/>
        <w:spacing w:lineRule="auto" w:line="240" w:before="0" w:after="200"/>
        <w:ind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авила, таблицы, модели для подтверждения своей позиции или высказанных героями точек зр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В области контроля и самоконтроля учебных действий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sz w:val="24"/>
          <w:szCs w:val="24"/>
        </w:rPr>
        <w:t>научатся получать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0" w:right="25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учиться проверять выполненную работу, используя словари, художественную литературу, а также самостоятельно находить ответы на поставленны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lineRule="auto" w:line="240" w:before="0" w:after="0"/>
        <w:ind w:left="426" w:right="2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ное чтение.     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.Ф. Климанова, В.Г. Горе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К «Перспекти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62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75"/>
        <w:gridCol w:w="1100"/>
        <w:gridCol w:w="34"/>
        <w:gridCol w:w="2518"/>
        <w:gridCol w:w="142"/>
        <w:gridCol w:w="1417"/>
        <w:gridCol w:w="3686"/>
        <w:gridCol w:w="1417"/>
        <w:gridCol w:w="1383"/>
        <w:gridCol w:w="635"/>
      </w:tblGrid>
      <w:tr>
        <w:trPr>
          <w:trHeight w:val="25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 урок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содерж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учащихся (УУ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>
          <w:trHeight w:val="19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95" w:hRule="atLeast"/>
        </w:trPr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нига в мировой культуре – 5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 по содержанию раздела. Высказывания о книгах известных люде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е  о роли книги в мировой культу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ословицы и поговорки разных на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учебнике по литературному чт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главу в содержании учебника. Предполагать на основе названий разделов учебника, какие произведения будут изуча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сочинение на тему «Книга в нашей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весть временных лет»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роизведения устного народного творчест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жанров произве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ать о роли книги в мировой культу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 и про себ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Горький. «О книг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ая энциклопедия книг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ение языковых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редств выразитель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ти. Участие в диало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суждении про</w:t>
              <w:softHyphen/>
              <w:t xml:space="preserve">слушанного произвед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ать высказывания по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ы; отбирать необходимую информацию для подготовки сооб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ивительная находка. Пересказ текст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0"/>
              <w:ind w:right="58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тавить вопросы по содержа</w:t>
              <w:softHyphen/>
              <w:t>нию прочитанного, отвечать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тение, использ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тонаций, соответ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ующих смыслу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библиотеку. Подготовка сообщений о старинных и современных книг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произведен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литературы с друг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ми искус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Тема, главная мыс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я, 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рассказы на тему; свои рассказы в группе; оценивать в соответствии с представленными образц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стоки литературного творчества - 17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овицы разных народов. Сочинение на тему: «Книги-мои друзь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словиц и поговорок  разных народ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с пословицами и поговор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иды устного народного творчества; выявлять особенности каждого вида. Объяснять смысл пословиц. Сравнивать пословицы и поговорки разных на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я-главная священная книга христиан. Из книги притчей Соломоновых (из Ветхого Завета)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 особенностей притч, былинного текста. Сравнение былин и сказочного 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ть в группе высказывания из Ветхого Завета. Выявлять особенности прит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ча о сеятеле.  Милосердный самарянин (из Нового Завета). Смысл притч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особенностей притч, былинного текста. Сравнивать былину и сказочный текс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нравственный смысл прит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. Особенности былинных текстов. Устное сочинение по картине. В. Васнецов Гусля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Образные языков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ерои произвед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нимание их эмоциона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-нравственных пе</w:t>
              <w:softHyphen/>
              <w:t>режи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былинного тек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ы вслух и про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. Исцеление  Ильи Муромца. Сравнение былины со сказочным тек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особенностей  притч, былинного текста. Сравнение былин и сказочных текс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былину со сказочным текс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ы три поездочки.  Сравнение поэтического и прозаического текстов былин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азличение жан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оэтический и прозаический тексты был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сочинение по картине В. Васнецова «Богатырский скок» Славянский миф. Особенности миф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произведен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литературы с друг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ами искусств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Тема, главная мыс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я, последова</w:t>
              <w:softHyphen/>
              <w:t>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и кар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картине. Выполнять творческий пересказ; рассказывать от лица разных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Древней Греции. Деревянный конь. Мифологический словарь Е. Мелетинског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0"/>
              <w:ind w:righ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произведен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литературы с други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ами искусств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Тема, главная мыс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я, последова</w:t>
              <w:softHyphen/>
              <w:t>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миф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мифологическом словаре необходимую информ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ём в библиотеку. Произведения устного народного творчеств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казки по аналогии с данной сказкой. Определять тему выставки кни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ему выставки книг. Группировать книги по подтем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одну из книг по заданным парамет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. Сказки о живот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азличные виды чтения. Выраз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тение, использ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тонац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о живот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ять роли; договариваться друг с друг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ы вслух и про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ская народная сказка. Болтливая птичка. Создание сказки по аналог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ерой произведения, иллюстрация и ее роль в понимании произв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ния. Участие в ди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е при обсужд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сказку по аналогии с данной сказ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ая народная сказка. Три бабочки. Подготовка к спектаклю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азличные виды чтения. Выраз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чтение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тонации, соответ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ующие смыслу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ы. Выполнять творческий пересказ; рассказывать от лица разных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чтение. Царь и кузнец. Притч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Герои произведения,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осприятие и понимание их эмоциона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но-нравствен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ва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литера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ышлять над тем, что такое тщеславие, гнев, самообладание, терпение, миролюб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 паре, в группе, кто из героев нравится и поч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чтение. Шрамы на сердце. Притч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ерой произведения, иллюстрация и ее роль в понимании произв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 Выполнять творческий пересказ; рассказывать от лица разных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 паре, в группе, кто из героев нравится и поч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театр. Подготовка сценария к сказке о лис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чтение, использ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нтонаций, соответс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ующих смыслу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и для сцена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еобходимый материал для подготовки сценария. Инсценировать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 Обобщении по раздел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осприятие и понимание эмоционально-нравственных пер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ий геро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себя и самостоятельно оценивать свои достижения на основе диагностической работы, представленной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Родине, о подвигах, о славе-1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Ушинский. Отечество. В.Песков. Отечество. Сравнение текстов о Род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оизведения классической литерату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Жанры литератур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ать, что такое поступок, подвиг, объяснять смысл этих по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Языков. Мой друг!… А. Рылов. Пейзаж с рекой. С. Романовский. Русь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ыразите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ое чтение, использование интонаций, с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тветствующих смы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и кар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 близкие по смыслу слова к слову «Родина». Сравнивать тексты о Родине: смысл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оизведения литературы и жив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Невский. Н.Кончаловская. Слово о побоище ледов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вязь произве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литературы с друг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идами искусств. В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зительное чте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спользование интонаций, соответству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щих смыслу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 Выполнять творческий пересказ; рассказывать от лица разных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Донской. Куликовская битва. Подготовка сообщения о Дмитрии Донск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ема, главная мысл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ьност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нимание основ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держания услыша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научно-познавательной литературе необходимую информацию для подготовки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песня. Ф. Глинка. Солдатская песн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ема, главная мысл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особенности исторической пес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.202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1941-1945 годов. Р. Рождественский. Рекви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ема, главная мысл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ьност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нимание основ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держания услышанног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ритм стихотворения. Читать выразительно с опорой на ритм стихот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202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риставкин. Портрет отца. В. Костецкий. Возвращ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ема, главная мыс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план текста, делить текст на основе пла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Благинина. Папе на фронт. Сравнение произведения живописи и литера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ение произведения литературы и живопис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картине, об изображённом на ней собы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дём в библиотеку. Историческая литература для дет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ема, главная мысл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ьност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нимание основ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держани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ему и название выставки книг. Группировать книги по под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. С. Фурин. Чтобы солнышко светило. В. Орлов. Разноцветная плане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ема, главная мыс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ворческий пересказ; рассказывать от лица разных героев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.202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Семяновский. Фронтовое детство. Фотография-источник получения информ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час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 диалоге при обсуждении прослуша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(прочитанного) про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я. Умение ста</w:t>
              <w:softHyphen/>
              <w:t>вить вопросы по со</w:t>
              <w:softHyphen/>
              <w:t>держанию прочитан</w:t>
              <w:softHyphen/>
              <w:t>ного, отвечать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ужную книгу по тематическому катало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.202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Тема, главная мыс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бытия, после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, договариваться друг с дру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роект на тему «Нам не нужна вой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ое редактирование получившихся текстов. Презентация своих рабо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, договариваться друг с другом. Проверять себя и самостоятельно оценивать свои достижения. На основе диагностической работы, представленной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ть по совести, любя  друг друга-14 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олстой. Детство Никиты. Смысл рассказа. Герои рассказ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е  поступков героев с реальными жизненными ситуац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 Рассуждать о том, похож ли Никита на нас, наших друзей; о том, какие качества мы ценим в лю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уриков. Детство. Сравнение прозаического и поэтического текстов на тем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бразные язы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редства. Выразите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ое чтение, использование интонаций, с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тветствующих смы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ероев рассказа; называть их качества,  объяснять смысл их поступков. Сравнивать поэтический и прозаический тексты на оду и ту же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Гайдар. Тимур и его команда. Смысл рассказ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ные языковы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редства. Выразитель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е чтение, использо</w:t>
              <w:softHyphen/>
              <w:t>вание интонаций, с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тветствующих смыс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ать о том, какие качества прежде всего ценятся в лю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Гайдар. Тимур и его команда. Создание текста по аналог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нимание содержания литератур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ерои произвед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осприятие и понимание их эмоционально-нравственных 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текст по аналогии с данны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Зощенко. Самое главное. Смысл рассказ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диалоге при обсуждени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ивоварова. Смеялись мы-хи-хи… Соотнесение содержания текста с пословиц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личного отношения к проч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танному, аргуме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содержание текста и пословиц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. Дневник Коли Синицы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полняют задания, вспоминают произведение, пересказывают е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. Н. Носов. Метро.  Особенности юмористического текс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ыразительное чтение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спользование инт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й, соответствую</w:t>
              <w:softHyphen/>
              <w:t>щих смыслу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юмористическ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2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чтение. В. Драгунский. …Бы. Смысл рассказ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ыразительное чтение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спользование инт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й, соответствую</w:t>
              <w:softHyphen/>
              <w:t>щих смыслу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Декламация про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ть в группе, что такое ответственность, взаимопонимание, любовь, сопереж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22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театр. Н. Носов. Витя Малеев в школе и дома. Инсцен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Безошибочное чтени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езнакомого текста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м норм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литературного произ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, договариваться друг с другом. Распределять роли. Инсценировать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личного отношения к проч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танному, аргуме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й позиции с при</w:t>
              <w:softHyphen/>
              <w:t>влечением текста про</w:t>
              <w:softHyphen/>
              <w:t>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циклопедии и справочная литератур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жанры художественных произведений: стихотворение, рассказ, сказ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: Литературная сказка-24 ч.  (2 часть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иратели русских народных сказок: А.Афанасьев, В. Да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ши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Толст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Толст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ародная сказка, литературная, работ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ллюстрацией. У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ие в диалоге при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ждении прослушан</w:t>
              <w:softHyphen/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овы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ть на основе названия раздела, какие произведения будут изучаться. Определять конкретный смысл понятий: отзыв на книгу, переводная литера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ему и название выставки кни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ьгельм и Якоб Гримм- собиратели немецких народных сказ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частие в диалоге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суждении про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ка иллю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 произвед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отзыв на книгу. представлять книгу в группе; давать ей оце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я Гримм. Белоснежка и семь гномов. Особенности зарубежной литературной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частие в диалоге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суждении про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ка иллю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 произвед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литературной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ья Гримм. Белоснежка и семь гномов. Герои литературной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частие в диалоге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суждении произ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ценка иллю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 произвед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ероев сказки; называть качества героев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ль Перро-собиратель народных сюжетов.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ерои произве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осприятие и понимание их эмоционально-нравственных п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ль Перро. Мальчик -с -пальчик. Особенности зарубежного сюжета. Герои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нное чтение текста художественного произведения «про себя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ализ ос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бенности речи герое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ль Перро. Спящая красавица. Представление книг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. Написание отзыва на книгу и  представление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и Г.-Х. Андерсен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редств выразительности, работа над лексическим значением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ворчеством  Г.-Х. Андерсена. Работа с выставкой кн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Андерсен. Дикие лебеди. Сравнение с русской литературной сказк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ределять главную мысль произведения; создание интерпретации текста на основе художествен.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казки разных писате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план текста, делить текст на основе пл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Андерсен. Дикие лебеди. Герои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пределять главную мысль произведения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поэтического текста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на книгу Г.-Х. Андерсена «Дикие лебед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следовательности событий в произведении. Работа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уют в коллективной беседе;              - находят средства художественной выразительности;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Андерсен. Пятеро из одного стручка. Смысл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ределять главную мысль произведения; создание интерпретаци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:- самостоятельно читать произведения и осмысливать их;- определять главную мысль произведения; -сравнивать героев и их поступки в разных произвед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Андерсен. Пятеро из одного стручка. Судьба героев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ределять главную мысль произведения; Умение выразительно чит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 паре, в группе, кто из героев нравится и поч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Андерсен. Чайник. Смысл ска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слова в тексте, позволяющие характеризовать героя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пересказа, делить текст на части, подробно пересказывать текст на основе пл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казки по аналог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воего окончания сказки. Презентация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ять сказку по аналогии с авторской сказ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идём в библиотеку. Сказки зарубежных писателей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ать книги по подтемам. Представлять одну из книг по заданным парамет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ть в группе, что значит жить по совести, жить для себя, жить, даря людям добр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. И.Токмакова. Сказочка о счаст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группам.   Классификация сказок. Знакомство с особенностями волшебной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полняют задания, вспоминают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чтение. С. Аксаков. Аленький цветоче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следовательности событий, изображённых на иллюстрациях. Работа в групп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:- самостоятельно читать произведения и осмысливать их;- определять главную мысль произведения; -сравнивать героев и их поступки в разных произведения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ксаков. Аленький цветоче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но принимают ценность друж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ять интонацию, помогающую передать эмоциональную составляющую текста;- коллективно обсуждать прочитанное, высказывать своё су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.Перро. Красавица и Чудовище. Сравнение сказ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лавной мысли. Чтение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какие предметы являются сказоч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театр. Э. Хогарт. Мафин печёт пирог. Инсцен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следовательности событий, изображённых на иллюстрациях.  Инсценирование произ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и для сцен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, договариваться друг с другом. Распределять роли. Инсценировать произ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редств выразительности, работа над лексическим значением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каталог на определё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 Составление аннот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воей выставки книг по прочитанным произведениям в этом разделе. Пересказ любим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аннотацию к кни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ликие русские писатели-24 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русские писатели. А.С. Пушкин. Стихотворения и ска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зученные произведения А.С. Пушкина. Читать наизусть понравившиеся произведения. Называть и характеризовать волшебных помощников в сказ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Паустовский. Сказки А.С. Пушкина.  Устное сочинение на тему «Что для меня значат сказки А.С. Пушкин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произвед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собственный текст «Что для меня значат  сказки А.С. Пушк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. Сказка о мёртвой царевне и семи богатырях. Особенность литературной сказки. Сравнение с народной сказк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южет народной и сюжет литературной сказки Сравнивать литературные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6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. Сказка о мёртвой царевне и семи богатырях. Герои сказки. Сравнение литературных сказ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, как построена сказка. Характеризовать героев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казки разных пис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ероев сказки; называть качества героев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характеризовать волшебные предметы в сказ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. Осень. Гонимы вешними лучами…Средства художественной выразительности для создания образа вес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ть стихи для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средства художественной выразительности: сравнение, олицетворение, эпитет, метаф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Тютчев. Ещё земли печален вид… Сравнение произведений  живописи и литературы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используемые в тексте выражения: сравнения, олицетворения, подбирать свои сравнения, олицет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 и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оизведения живописи и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е И. Левитана. Вечерний зво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:     - оставлять отзыв о прочитанном произведе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и кар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рассказ по картин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Козлов. Вечерний звон. Сравнение произведений живописи и литера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используемые в тексте выражения.: сравнения, олицетворения, подбирать свои сравнения, олицет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я кар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Лермонтов. Горные вершины.  Подготовка сообщения о М. Лермонтове. Перевод  В.Брюсов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анализа героев, как нужно поступить в той или и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из статьи информацию, необходимую для подготовки сообщения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Лермонтов. Дары Терека. Утё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анализа героев, как нужно поступить в той или и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 средства художественной выразительности в соб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по рол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Лермонтов. Песня про царя Ивана Васильевича, молодого опричника и удалого купца Калашникова. Особенности исторической песни. 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особенности исторической пес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рмонтов. Бородино. Особенности художественного и исторического текс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нравственных понятий на основе чтения различных текст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и про себя. Наблюдать за развитием настроения в художественном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Толстой. Подготовка сообщения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Толст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. 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з повести «Детство»)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ть в паре, в группе поступки героев, определять свою позицию по отношению к героям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вать самостоятельно вопросы к тексту; давать оценку вопро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работе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Толстой. Ивины. Герои рассказа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слова в тексте, позволяющие характеризовать героя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изведения.  Читать вслух и про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развитием настроения в художественном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Никитин. Вечер ясен и т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икитин. Когда закат прощальными лучами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и анализ стихотворения. Подготовка к выразительному чт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оизведения живописи и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Бунин. Гаснет вечер, даль синеет.  И.А.Бунин.  Ещё холодно и сыр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ение и анализ стихотворения Подготовка к выразительному чтен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вать произведения литературы и живопис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вать произведения литературы на одну и ту же т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екрасов. Мороз, Красный нос. Сравнение со сказочным текст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раткому пересказу. Краткий пересказ.  Работа по вопроса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овать в работе группы; договариваться друг с друг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чт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 Толстой. Был русский князь Оле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и Л.Толст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слова в тексте, позволяющие характеризовать героя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равственный смысл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поступки героев произведения. Соотносить поступки героев с реальными жизненными ситуациями, делать свой нравственный выбо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ое чтение. Л. Толстой. Петя Рос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раткому пересказу. Краткий пересказ. Анализ рассказа. Работа по вопроса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поступки героев произведения. Соотносить поступки героев с реальными жизненными ситуациями, делать свой нравственный выбо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. Петя Ростов. Пересказ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раткому пересказу. Краткий пересказ. Анализ рассказа. Работа по вопросам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ть тексты подробно и крат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ероев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 паре, в группе, кто из героев нравится и поч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театр. И. Крылов. Ворона и Лисица. Инсцен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басни; распределять роли. Соотносить отрывки басен И .Крылова с книгами бас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ять роли, договариваться друг с друг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оступки героев с реальными жизненными ситуациями, делать свой нравственный выб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экскурсию по материалам содержания разде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 Проверка техники чт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УУД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и выполнение заданий учеб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себя и самостоятельно оценивать сво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тература как искусство сло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бщение по курсу литературного чт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ч.</w:t>
            </w:r>
          </w:p>
        </w:tc>
      </w:tr>
      <w:tr>
        <w:trPr>
          <w:trHeight w:val="1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Ритм. Риф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группам.  Обобщающ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средства художественной выразительности в художественном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Стихотворение и стихотворение в проз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группам.  Обобщающ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лирических текстов: текста живописи и текста стихотвор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 Понятие «Художественная литератур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выставкой книг. Классификация кни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ужную книгу по тематическому каталог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едения для заучивания наизусть и выразительного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рассказу И.Тургенева «Воробе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анализ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вслух и про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. Рекомендации на лет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урса литературного чтения. Отбор понравившихся произведений.  Задание на ле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онравившихся произве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2" w:hanging="435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Основной текст с отступом Знак1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0"/>
    </w:pPr>
    <w:rPr>
      <w:sz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8:21:00Z</dcterms:created>
  <dc:creator>Валентина</dc:creator>
  <dc:description/>
  <cp:keywords/>
  <dc:language>en-US</dc:language>
  <cp:lastModifiedBy>Талип</cp:lastModifiedBy>
  <cp:lastPrinted>2022-09-08T18:45:00Z</cp:lastPrinted>
  <dcterms:modified xsi:type="dcterms:W3CDTF">2022-12-26T03:30:00Z</dcterms:modified>
  <cp:revision>8</cp:revision>
  <dc:subject/>
  <dc:title/>
</cp:coreProperties>
</file>